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53804597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12535812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